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Calligraphy" w:ascii="Lucida Calligraphy" w:hAnsi="Lucida Calligraphy"/>
          <w:sz w:val="28"/>
          <w:szCs w:val="28"/>
        </w:rPr>
        <w:t>É</w:t>
      </w:r>
      <w:r>
        <w:rPr>
          <w:rFonts w:cs="Lucida Calligraphy" w:ascii="Lucida Calligraphy" w:hAnsi="Lucida Calligraphy"/>
          <w:b/>
          <w:bCs/>
          <w:sz w:val="28"/>
          <w:szCs w:val="28"/>
        </w:rPr>
        <w:t>valuation de</w:t>
        <w:br/>
        <w:t>Ligne de Bataille - Empire</w:t>
      </w:r>
    </w:p>
    <w:p>
      <w:pPr>
        <w:pStyle w:val="Edition"/>
        <w:rPr>
          <w:rFonts w:ascii="Lucida Calligraphy" w:hAnsi="Lucida Calligraphy" w:cs="Lucida Calligraphy"/>
          <w:b/>
          <w:b/>
          <w:bCs/>
          <w:sz w:val="28"/>
          <w:szCs w:val="28"/>
          <w:lang w:val="fr-FR" w:eastAsia="fr-FR"/>
        </w:rPr>
      </w:pPr>
      <w:r>
        <w:rPr>
          <w:rFonts w:cs="Lucida Calligraphy" w:ascii="Lucida Calligraphy" w:hAnsi="Lucida Calligraphy"/>
          <w:b/>
          <w:bCs/>
          <w:sz w:val="28"/>
          <w:szCs w:val="28"/>
          <w:lang w:val="fr-FR" w:eastAsia="fr-FR"/>
        </w:rPr>
      </w:r>
    </w:p>
    <w:p>
      <w:pPr>
        <w:pStyle w:val="Normal"/>
        <w:rPr/>
      </w:pPr>
      <w:r>
        <w:rPr/>
        <w:t>Quelle règle est-ce ?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eurs, date d’appar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ite par Emmanuel Desanois, Sylvain Dray et Thierry Rouillard, 5</w:t>
            </w:r>
            <w:r>
              <w:rPr>
                <w:vertAlign w:val="superscript"/>
              </w:rPr>
              <w:t>e</w:t>
            </w:r>
            <w:r>
              <w:rPr/>
              <w:t xml:space="preserve"> version publiée, 1999-2002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quel objectif ou besoin répond cette règle ? (tournoi, reconstitution, initiation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nstitution de batailles de taille moyenne ou plus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l’échelle de la règle ? (de micro-tactique à stratégique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tactique : terrain au 1/3000</w:t>
            </w:r>
            <w:r>
              <w:rPr>
                <w:vertAlign w:val="superscript"/>
              </w:rPr>
              <w:t>e</w:t>
            </w:r>
            <w:r>
              <w:rPr/>
              <w:t xml:space="preserve"> environ, une plaquette représente 200 h.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masse d’hommes et figurines est jouable aisément par un seul joueur 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20 à 25 mille hommes soit de 100 à 130 plaquettes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la difficulté de la « prise en main »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la durée de « prise en main » ? (</w:t>
            </w:r>
            <w:r>
              <w:rPr>
                <w:sz w:val="16"/>
                <w:szCs w:val="16"/>
              </w:rPr>
              <w:t>il va sans dire qu’une règle très tactique demande plus de temps pour être lue et comprise</w:t>
            </w:r>
            <w:r>
              <w:rPr/>
              <w:t>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e minutes environ, ou deux séquences de jeu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 est le volume du « cœur » de la règle ? (en excluant les listes, les annexes, etc.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ages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en de tableaux sont nécessaires à la résolution des combats 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tableaux (de 3 à une dizaine de paramètres)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  <w:t>Questions pratiques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ègle est-elle accessible ? (disponibilité, commercialisation et langue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français, gratuite, disponible sur Internet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ègle nécessite t-elle du matériel particulier ? (dés différents, marqueurs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10, un d6, trois types de marqueurs d’or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sur le jeu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 est le point de rupture ? la taille d'un élément motivant une défaite ou une victoire 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élément de manœuvre (une brigade) soutenu par une division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 est l'élément déterminant : le placement, le combat ou le moral 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lacement est important, le combat non déterminant, le moral déterminant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équence de jeu est-elle cohérente ? (durée, nombre d’actions envisagées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n. réelles pour une séquence de 20 mn. de jeu, séquence : mouvement, engagement, mo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historiques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échelle de réduction choisie est-elle respectée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résultats des combats sont-ils historiques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formations propres à la période sont-elles respectées 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Questions subjectives et esthétiques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ègle permet-elle de représenter la variété des uniformes de l'époque 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éalisme du décor et des figurines est-il perturbé par des éléments de jeu 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, un marqueur d’ordre par division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ègle nécessite-t-elle une initiation et le recours à un référent pour l’expliquer 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, mais les concepts n’étant pas explicités, elle s’adresse plutôt à des joueurs connaissant la période</w:t>
            </w:r>
          </w:p>
        </w:tc>
      </w:tr>
    </w:tbl>
    <w:p>
      <w:pPr>
        <w:pStyle w:val="Edition"/>
        <w:rPr/>
      </w:pPr>
      <w:r>
        <w:rPr/>
      </w:r>
    </w:p>
    <w:sectPr>
      <w:type w:val="nextPage"/>
      <w:pgSz w:w="11906" w:h="16800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ion">
    <w:name w:val="Edition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1:22:00Z</dcterms:created>
  <dc:creator>Anael</dc:creator>
  <dc:description/>
  <dc:language>en-US</dc:language>
  <cp:lastModifiedBy>Anael</cp:lastModifiedBy>
  <dcterms:modified xsi:type="dcterms:W3CDTF">2002-11-11T21:22:00Z</dcterms:modified>
  <cp:revision>2</cp:revision>
  <dc:subject/>
  <dc:title>Évaluation de</dc:title>
</cp:coreProperties>
</file>